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八、验收意见</w:t>
      </w:r>
    </w:p>
    <w:tbl>
      <w:tblPr>
        <w:tblW w:w="94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>
          <w:trHeight w:val="10135" w:hRule="atLeast"/>
        </w:trPr>
        <w:tc>
          <w:tcPr>
            <w:tcW w:w="94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bookmarkStart w:id="0" w:name="ApprovalOpinion_approvalOpinionFile"/>
            <w:bookmarkEnd w:id="0"/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日贵州省科技厅组织有关专家对省科技厅、贵州财经大学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的软科学研究联合基金课题《</w:t>
            </w:r>
            <w:r>
              <w:rPr/>
              <w:t>XXX</w:t>
            </w:r>
            <w:r>
              <w:rPr>
                <w:rFonts w:ascii="宋体" w:hAnsi="宋体" w:cs="宋体"/>
                <w:sz w:val="24"/>
              </w:rPr>
              <w:t>》（课题编号：</w:t>
            </w: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）进行验收。专家评审组</w:t>
            </w:r>
            <w:r>
              <w:rPr>
                <w:rFonts w:ascii="宋体" w:hAnsi="宋体" w:cs="宋体"/>
                <w:color w:val="000000"/>
                <w:sz w:val="24"/>
              </w:rPr>
              <w:t>认真审查结题材料，听取课题组汇报、进行质询，经过讨论形成如下验收意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提供的资料基本符合验收要求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项目完成以下工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项目经费使用符合相关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基本完成了课题任务书提出的任务，原则同意通过验收。</w:t>
            </w:r>
          </w:p>
          <w:p>
            <w:pPr>
              <w:pStyle w:val="Normal"/>
              <w:rPr>
                <w:rFonts w:ascii="华光简大标宋;宋体" w:hAnsi="华光简大标宋;宋体" w:eastAsia="华光简大标宋;宋体" w:cs="宋体"/>
                <w:color w:val="000000"/>
                <w:sz w:val="24"/>
              </w:rPr>
            </w:pPr>
            <w:r>
              <w:rPr>
                <w:rFonts w:eastAsia="华光简大标宋;宋体" w:cs="宋体" w:ascii="华光简大标宋;宋体" w:hAnsi="华光简大标宋;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华光简大标宋;宋体" w:hAnsi="华光简大标宋;宋体" w:eastAsia="华光简大标宋;宋体"/>
                <w:sz w:val="24"/>
              </w:rPr>
            </w:pPr>
            <w:r>
              <w:rPr>
                <w:rFonts w:eastAsia="华光简大标宋;宋体" w:ascii="华光简大标宋;宋体" w:hAnsi="华光简大标宋;宋体"/>
                <w:sz w:val="24"/>
              </w:rPr>
            </w:r>
          </w:p>
          <w:p>
            <w:pPr>
              <w:pStyle w:val="Normal"/>
              <w:rPr>
                <w:rFonts w:ascii="华光简大标宋;宋体" w:hAnsi="华光简大标宋;宋体" w:eastAsia="华光简大标宋;宋体"/>
                <w:sz w:val="24"/>
              </w:rPr>
            </w:pPr>
            <w:r>
              <w:rPr>
                <w:rFonts w:eastAsia="华光简大标宋;宋体" w:ascii="华光简大标宋;宋体" w:hAnsi="华光简大标宋;宋体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4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32"/>
              </w:rPr>
              <w:t xml:space="preserve">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验收组组长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组成员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收时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光简大标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6501765"/>
          <wp:effectExtent l="0" t="0" r="0" b="0"/>
          <wp:wrapNone/>
          <wp:docPr id="1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0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12:00Z</dcterms:created>
  <dc:creator>MSH</dc:creator>
  <dc:description/>
  <dc:language>en-US</dc:language>
  <cp:lastModifiedBy>trttr</cp:lastModifiedBy>
  <cp:lastPrinted>2015-04-01T11:44:00Z</cp:lastPrinted>
  <dcterms:modified xsi:type="dcterms:W3CDTF">2017-04-07T06:11:41Z</dcterms:modified>
  <cp:revision>2</cp:revision>
  <dc:subject/>
  <dc:title>项目合同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